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I5KJxu4sTDeSKZA65pFDXuYYZG6bIaEsFBoQjJuvQodK5ugun+90L09mSscQce402/9OOp
IcYLG2ALVeo0km7sT0rjw0dQvSOjT3i+uqqefxGy2G1r6Mh8uN/XmCHymI2C2nxWPBoeCqzz
8mq7P2Acc9T71mHeV6O/Vwf2M5K//R9ttTEJmo3Ns9xs1SmM6XPZOWBaU8q89xblRvI247sG
wqzxmjPPSnFKnLNdyC</vt:lpwstr>
  </property>
  <property fmtid="{D5CDD505-2E9C-101B-9397-08002B2CF9AE}" pid="3" name="_2015_ms_pID_7253431">
    <vt:lpwstr>LjUWwArsnU4EOgyPct96n19aGFGrBEvu3ILFnP86340OUxNiameGxn
mbmLLYxSaMGGUgfniV/aBlvmKyGsfGUX3qAcBnfPaaekNE83neES1eYRZGbBlDKag9xhbkeD
gP7K1WDva0KjKP6/0LJHWz5jzdGLLjLhOQNGngZH3b64syzAOrjWT3bTAKsQFljR1fhxAwtj
Xz7nXJk5zPOaLwi4x5yWMs7mN/siMndp2Ufo</vt:lpwstr>
  </property>
  <property fmtid="{D5CDD505-2E9C-101B-9397-08002B2CF9AE}" pid="4" name="_2015_ms_pID_7253431_00">
    <vt:lpwstr>_2015_ms_pID_7253431</vt:lpwstr>
  </property>
  <property fmtid="{D5CDD505-2E9C-101B-9397-08002B2CF9AE}" pid="5" name="_2015_ms_pID_7253432">
    <vt:lpwstr>frc81Ri0i3G45ehpOJJVUw3MM3s6aM2KnqUP
yYdG+R8+mAm4zXAmBrsvug0nXDIqJVtQx1xV9i6DsApbQ7zsg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